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528.7pt;height:50.95pt;mso-wrap-style:none;v-text-anchor:middle;mso-position-vertical:top" type="_x0000_t136">
            <v:path textpathok="t"/>
            <v:textpath on="t" fitshape="t" string="Climes i paisatges del mó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ZONA CLIMÀTICA: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27"/>
        <w:gridCol w:w="2356"/>
        <w:gridCol w:w="2581"/>
        <w:gridCol w:w="2314"/>
        <w:gridCol w:w="233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CLIM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SITUACIÓ  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TEMPERATU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PRECIPITACIONS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FAUN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FLORA I PAISATG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7:00Z</dcterms:created>
  <dc:creator>Admin</dc:creator>
  <dc:description/>
  <cp:keywords/>
  <dc:language>en-US</dc:language>
  <cp:lastModifiedBy>Admin</cp:lastModifiedBy>
  <dcterms:modified xsi:type="dcterms:W3CDTF">2009-07-13T13:17:00Z</dcterms:modified>
  <cp:revision>2</cp:revision>
  <dc:subject/>
  <dc:title>Austràlia - http://www</dc:title>
</cp:coreProperties>
</file>